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программы и прочие мероприятия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казенное учреждение "Служба городского хозяйства"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нения функций в сфере жилищно-коммунального хозяйства, благоустройства и озеленения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ли исполненных бюджетных ассигнований, предусмотренных в муниципальной программе до 95 % в 2016 год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ыполнение мероприятий подпрограммы в 2014 - 2016 годах предусматривает средства городского бюджета всего  – </w:t>
            </w:r>
            <w:r>
              <w:rPr>
                <w:sz w:val="28"/>
                <w:szCs w:val="28"/>
                <w:highlight w:val="yellow"/>
              </w:rPr>
              <w:t>26 556 020,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4 г. – 8 817 100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5 г. – 8 869 460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6 г. – 8 869 46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«город Шарыпово Красноярского края» деятельность в сфере жилищно-коммунального хозяйства, благоустройства и озеленения муниципального образования осуществляет Муниципальное казенное учреждение «Служба городского хозяйств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озложенных полномочий, учреждение выполняет следующие фун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 работ, связанный с подготовкой заявок на получение средств субсидий краевого бюджета и отчетов о расходовании средств субсидий ежемесячных, ежеквартальных, годовых по мероприятиям, относящимся к сфере деятельности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раскрытием, управляющими компаниями и товариществами собственников жилья, информации о перечне, периодичности и стоимости работ по содержанию и ремонту общего имущества многоквартирных домов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результатам селекторных и  рабочих совещаний, с Главами муниципальных образований в сфере ЖКХ, под председательством Губернатора Красноя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ий главы города, подготовка ответов на запросы министерств, прокуратуры и т.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дача программы: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повышение эффективности исполнения функций в сфере жилищно-коммунального хозяйства, благоустройства и озеленения территории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z w:val="28"/>
          <w:szCs w:val="28"/>
        </w:rPr>
        <w:t>В результате реализации комплекса мероприятий планируется доведение доли исполненных бюджетных ассигнований, предусмотренных в муниципальной программе до 95 % в 2016 году.</w:t>
      </w:r>
    </w:p>
    <w:p>
      <w:pPr>
        <w:pStyle w:val="Normal"/>
        <w:shd w:fill="FFFFFF" w:val="clear"/>
        <w:spacing w:before="240" w:after="240"/>
        <w:ind w:right="53" w:firstLine="709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Реализация подпрограммы осуществляется Муниципальным казенным учреждение «Служба городского хозяйства»</w:t>
      </w:r>
      <w:r>
        <w:rPr>
          <w:color w:val="000000"/>
          <w:sz w:val="28"/>
          <w:szCs w:val="28"/>
        </w:rPr>
        <w:t xml:space="preserve"> за счет средств городск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осуществляется посредством заключения договоров на поставки товаров, выполнение работ, оказание услуг в случаях, установленных действующим законодательством Российской Федерации. Исполнители мероприятий подпрограммы на поставку товаров, выполнение работ, оказание услуг отбираются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 осущест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ониторинг реализации мероприятий и оценку результатив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дготовку отчетов о реализации мероприятий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о реализации подпрограммы представляются </w:t>
      </w:r>
      <w:r>
        <w:rPr>
          <w:sz w:val="28"/>
          <w:szCs w:val="28"/>
        </w:rPr>
        <w:t>Учреждением</w:t>
      </w:r>
      <w:r>
        <w:rPr>
          <w:color w:val="000000"/>
          <w:sz w:val="28"/>
          <w:szCs w:val="28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реализации энергосберегающе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блюдения жилищного законодательства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количества многоквартирных домов, в отношении общего имущества которых проведен капитальный ремон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ю инженерной инфраструктуры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жилищном фон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авовой грамотности граждан по вопросам организации предоставления жилищно-коммунальных услуг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ность информации о деятельности организаций ЖКХ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ежемесячного расчета размера компенсации части расходов граждан на оплату коммунальных услуг в форме социальных выплат для граждан выбравших непосредственный способ управления многоквартирным или жилым домом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и содержанием общего имущества собственников помещений в многоквартирных домах, правил и норм технической эксплуатации жилищного фонда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ыполнение мероприятий подпрограммы в 2014 году и плановом периоде 2015 - 2016 годах предусматривает средства городского бюджета всего  – </w:t>
      </w:r>
      <w:r>
        <w:rPr>
          <w:sz w:val="28"/>
          <w:szCs w:val="28"/>
          <w:highlight w:val="yellow"/>
        </w:rPr>
        <w:t>26 556 020,00 рублей, в том числе по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14 г. – 8 817 100,00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15 г. – 8 869 460,00 руб.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16 г. – 8 869 460,0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12:00Z</dcterms:created>
  <dc:creator>USER</dc:creator>
  <dc:description/>
  <cp:keywords/>
  <dc:language>en-US</dc:language>
  <cp:lastModifiedBy>User</cp:lastModifiedBy>
  <cp:lastPrinted>2013-09-25T09:53:00Z</cp:lastPrinted>
  <dcterms:modified xsi:type="dcterms:W3CDTF">2013-10-08T00:16:00Z</dcterms:modified>
  <cp:revision>24</cp:revision>
  <dc:subject/>
  <dc:title/>
</cp:coreProperties>
</file>